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McCloud Family Reunion, part 4: A Fox's P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Junior moved into the house, he was at first struck by the stillness of the place. Unlike earlier that day, he got no jubilant reception from his somewhat-fami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eling hungry, he went to the kitchen for a snack. He found Steve there, poring over a huge stack of papers. He noticed Junior come in, and stood up, stretched, and then joined him at the fri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y, Fox," he said quie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s going on?" Junior asked, using the same quiet tone. "Where is every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put the kids to bed. I guess you'll have to find somewhere else to sleep, 'cause they're in you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got himself and Steve Katina col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okay. I've got a pull-out in the living room. What ab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be fine. Don't worry abou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Star and Fa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nt to a hotel room. Fara... found something disturbing. I'm not sure what, but she was pretty shaken up when they left. Star took your credit card, but I think I'd trust her with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how, Junior didn't really c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helping you guys out," he said. "I'll do anything. Just tell me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brightened up considerab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will? Awesome!" He caught himself shouting and calmed down a bit. "Fox, that's so cool! Especially now, since Star's got the beginning of a plan." He looked at the clock as Junior gave a mighty yawn. "Hey, you should probably get some sl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ab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I said, don't worry about me. I'm used to not getting a lot of sleep. I've got all this stuff to read. I need to get acquainted with all the technology you've got, so I know what I have to work wi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do you have so f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much. No offense, but I'm used to working with a lot more and better tech where I'm from than what you've got. Now go to sleep." He spoke as if dealing with an insubordinate chi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ight," Junior said, moving out of the kitc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Steve was satisfied that Junior was leaving to get ready for bed, he resumed his position at the 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ent into the bathroom, brushed his teeth and changed his clothes. He hovered into the the living room and pulled the day bed out of the sofa. He lifted himself from his chair, arranged his legs under the covers, and was asleep as soon as he lay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awakened the next morning by the smell of breakfast cooking. He found everyone in the kitchen, eating, and there was a large stack of pancakes waiting for him at his place. Steve was eating ravenously, still poring over his notes from the night before. Fonaro and JJ were enjoying eating their meal as messily as possible. Fara was eating in silence, distractedly pushing her food around her plate with her fork. Star was the one actually preparing the f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t down," she told him, without turning from the stove. "There's pancakes, syrup, eggs, bacon, toast, sausage, and hash brow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s mouth watered as he parked his chair next to Steve, who put down his papers long enough to start shovelling hash browns into his mouth while jabbering at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ou really gobba hear Far's pan," he said through a mouthful. "I'sh a goob '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can wait," Junior replied, smiling a little and pouring syrup over everything on his p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te without speaking. The kids were the first ones done, and wanted to go play, but Star made them clean up their plates and wash their hands first. She also made a big fuss over Fa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eat! In your condition, you can't afford not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sighed and actually began eating with some limited gus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pulled off her apron and tossed in a laundry basket, then sat down across the table from Junior, her plate heaped ponderously with f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e you going to tell him, Star?" Steve asked, apparently more interested in what she had to say than she 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f I don't, I know you will! But I'd rather eat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excused herself quietly and left the table, her food mainly untouched. Star leaned over the table and began speaking in a hushed t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 think is this: we need to get a ship, first off. It has to be battle-ready. It also needs a cloaking 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Junior cried, only to be quieted by Star. "Are you insane? Only Venom has cloaking technology! They make sure that no one can get hold of the correct parts! We couldn't even build one here, let alone get one pre-bui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Spare me</w:t>
      </w:r>
      <w:r>
        <w:rPr>
          <w:rFonts w:eastAsia="Times New Roman" w:cs="Times New Roman"/>
        </w:rPr>
        <w:t xml:space="preserve">, Star replied telepathically, so Steve couldn't hear. </w:t>
      </w:r>
      <w:r>
        <w:rPr>
          <w:rFonts w:eastAsia="Times New Roman" w:cs="Times New Roman"/>
          <w:i/>
          <w:iCs/>
        </w:rPr>
        <w:t>Fox, I'm sick of your self-deprecating attitudes! I know that Venom is supreme here right now, but there's no reason it needs to stay that way! Get a little self-confidence for a ch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at's where the second part of my plan start," she said aloud at the same time. "That's where you come in. You said that Katina is currently under Venomian control, corr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but not completely.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crossed her arms over her ample chest and looked at him expectantly. It took a moment or two, but Junior finally got the idea. He groaned and hid his head under the 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sn't it a great plan?" Steve asked, still exci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easy for you to say," Junior whined, his voice muffled by the table. "You're just happy because you're not the one Star wants to kill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pefully, it won't come down to that," Star replied, smiling. "I'll be coming with you, Fox, and we'll both be in disgu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all," Steve reminded him, "you did say you'd help us in any way you could! And with Venom having been unhindered in its growth by its defeat at the hands of Star Fox all this time, I'm really interested to see what kinds of technology they've develop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tting two reproving glances, Steve quickly lost his exuber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rm, coming from a purely scientific stance, of cou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hook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Suppose I do go with you. If anyone gets the least little bit suspicious seeing a fox in a hoverchair, it won't take long for them to find out it was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at's where Steve and Fara come in," Star replied almost immediately. "He's going to make you some new le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topped, then turned wide eyes in Steve's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true," Steve said, chuckling. "I know where to get all the supplies for a simple pair of neural control chips. The design is so rudimentary, all I'll have to do is build them, and then implant them in your legs. Shouldn't take more than a week, so long as I'm not interrupted m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eek?" Junior exclaimed. "Do we even have that 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Fox, we've got until Star Wing comes out with that next tithe," Star assured him. "And in the time it takes Steve to finish his project, I'll be contacting possible sellers on Kat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 can't you just go by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know this system, Fox. I'm not from here and it would be very easy for me to make a mistake and give us away. But if you're there sot hat I can tell you what to say telepathically, we can pull this off smoothly." She placed her hand on his. "Trust me, Fox. I've never let you down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said Junior under his breath, "only I've never been there to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I heard that,</w:t>
      </w:r>
      <w:r>
        <w:rPr>
          <w:rFonts w:eastAsia="Times New Roman" w:cs="Times New Roman"/>
        </w:rPr>
        <w:t xml:space="preserve"> she tol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gnoring her, Junior continu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how much is this all gonna c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exchanged a pained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s just say that saving the galaxy doesn't come cheap," said Steve with a forced la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frow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what about Fa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it was pure serendipity that we found her. She's got medical training, so she can help with the implantation process as well as rehabilitating your atrophied muscles. Because it doesn't help to be able to walk if you can't lift your 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Junior interrupted, shaking his head, "I mean, what's wrong with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an uneasy silence. Star cleared her throat two or three times before speaking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terday, we were all on the Cornerian Internet. I was looking for parts suppliers, and Steve was downloading schematic diagrams. Fara put the boys down for a nap, and decided she would see if she could find her alternate self in this dimension, and see why she isn't married to you yet..." She trailed off, staring at the w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asked Junior, frustrated, prodding Steve, "what'd she f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gave him another pained look, but Star answered, without looking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s dead, Fox. The Fara Pheonix in this dimension was killed in her early teens in an Imperial raid on her father's trans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was really upset," Steve added. "You saw how she was earlier... She's been like that ever since she found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 know what raid that was, too," Star continued. "Fara was held hostage on her transport by Andross' forces when you and your team, in my dimension, were stowed away in it, trying to reach Corneria from Papetoon. It was the first time you both met. Only in this dimension, you didn't have a team, and there was no way for you to save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too much for me..." Junior complained. "All this alternate dimension stuff is really taking a toll on me. And so  now I'm the reason this girl that I never knew here d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was going to agree, but Steve interrup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really, Fox. Don't get so down. It's true that, had you been there, you could have saved her, but you weren't because of your accident. It's not your fault, things just didn't work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ll be making sure that you never have to worry abou that again, soon enough," he added. He stood up and clapped Junior on the back for emphasis. "Don't you w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you'd better get going, Fox," Star suggested, emerging from her melancholy, "or you'll be late to work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wow, thank you, Star! I almost forgot!" Junior began to rush hurriedly around his house, getting ready to go to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e a good time," Star said, bending over to kiss him between the 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n't the first time he wished she wasn't his sis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